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DENUMIRE OPERATOR ECONOMIC</w:t>
      </w:r>
      <w:r>
        <w:rPr>
          <w:sz w:val="20"/>
          <w:szCs w:val="20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tbl>
      <w:tblPr>
        <w:tblW w:w="97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03"/>
        <w:gridCol w:w="1306"/>
        <w:gridCol w:w="1411"/>
        <w:gridCol w:w="1109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Denumire produse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ara TV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ERMEN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DE </w:t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LIVRARE (*)</w:t>
            </w:r>
          </w:p>
        </w:tc>
      </w:tr>
      <w:tr>
        <w:trPr>
          <w:trHeight w:val="1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lei)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Sulfat de fier ( II )  SR EN 889/2005 ambalat în  saci etanşi de polietilenă de 25 kg, paletizat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/>
              <w:t>Sulfat de fier ( II )  SR EN 889/2005 ambalat în  saci etanşi de polietilenă de 40 kg, paletizat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</w:rPr>
              <w:t>TO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both"/>
        <w:rPr/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</w:t>
      </w:r>
      <w:r>
        <w:rPr/>
        <w:t>Durata contractului este de 30 zile de la data perfectării contractului.</w:t>
      </w:r>
    </w:p>
    <w:p>
      <w:pPr>
        <w:pStyle w:val="Normal"/>
        <w:jc w:val="both"/>
        <w:rPr/>
      </w:pPr>
      <w:r>
        <w:rPr/>
        <w:t>Livrarea produsului se va face in 10 zile lucratoare pe bază de notificare transmisă de achizitor la furniz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Respectarea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outlineLvl w:val="0"/>
              <w:rPr/>
            </w:pPr>
            <w:r>
              <w:rPr/>
              <w:t>Oferta tehnică va contine documente care să certifice  că produsele sunt fabricate în sistemul de management al calităţii conform standardului SR EN ISO 9001:2008 sau conform orica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Se va prezenta specificatia tehnica completa a produsului emisa de producator , redactata in original  si tradusa in limba rom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va prezenta </w:t>
            </w:r>
            <w:r>
              <w:rPr>
                <w:lang w:val="it-IT" w:eastAsia="en-US"/>
              </w:rPr>
              <w:t xml:space="preserve">fişa cu datele de securitate ale produsului care face obiectul achiziţiei. Fişa va fi întocmită </w:t>
            </w:r>
            <w:r>
              <w:rPr>
                <w:lang w:val="fr-FR" w:eastAsia="en-US"/>
              </w:rPr>
              <w:t xml:space="preserve">conform prevederilor Regulamentului CE nr. 453/2010 care modifică Regulamentul (CE) nr.1907/2006 al Parlamentului European    (Regulament REACH) cu aplicare de la 1 decembrie 201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>Garantia acordata 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ceptat □ Neacceptat □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(*) Garantia  solicitata de achizitor : </w:t>
      </w:r>
      <w:r>
        <w:rPr>
          <w:color w:val="FF0000"/>
          <w:lang w:val="en-US" w:eastAsia="en-US"/>
        </w:rPr>
        <w:t xml:space="preserve"> </w:t>
      </w:r>
      <w:r>
        <w:rPr>
          <w:lang w:val="fr-FR" w:eastAsia="en-US"/>
        </w:rPr>
        <w:t>45 de zile de la data livrării cu respectarea condiţiilor de transport, manipulare, depozitare şi utilizare, stabilite de producător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el de contract prezentat de achizitor (*)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      Neacceptat □</w:t>
            </w:r>
          </w:p>
          <w:p>
            <w:pPr>
              <w:pStyle w:val="Normal"/>
              <w:jc w:val="center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</w:t>
      </w:r>
      <w:r>
        <w:rPr>
          <w:lang w:val="en-US" w:eastAsia="en-US"/>
        </w:rPr>
        <w:t>(*) In cazul neacceptarii se va atasa lista de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: …………………………………………………………………………………………………..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..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OPERATOR ECONOMIC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(semnatura autorizata)</w:t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07:00Z</dcterms:created>
  <dc:creator>Mihaela Dobre</dc:creator>
  <dc:description/>
  <cp:keywords/>
  <dc:language>en-US</dc:language>
  <cp:lastModifiedBy>Celina Marcas</cp:lastModifiedBy>
  <cp:lastPrinted>2017-06-19T08:53:00Z</cp:lastPrinted>
  <dcterms:modified xsi:type="dcterms:W3CDTF">2018-02-27T06:27:00Z</dcterms:modified>
  <cp:revision>15</cp:revision>
  <dc:subject/>
  <dc:title>DENUMIRE PRODUS</dc:title>
</cp:coreProperties>
</file>